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1"/>
        <w:gridCol w:w="1541"/>
        <w:gridCol w:w="1541"/>
        <w:gridCol w:w="1541"/>
        <w:gridCol w:w="1541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WOR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orrect Spelling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HILD’S ATTEMP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Incorrect Spelling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HIGH FREQUENCY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OWE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or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 as a vowe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wel Patter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o, ee, ea, ou, er,or, ur, ir, ar, oy, ay, ig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u w:val="single"/>
              </w:rPr>
              <w:t>CONSONANT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F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Digraph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, ch, ph, th, wh, ck, q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Blend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br, cr, dr, fr, gr,  pr,  tr, bl, cl, fl, gl, pl, sl, sc, sk, sl, sn, sp, st, sw, scr, spl, spr, str, thr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Double Consonant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d, ff, tt, ss, mm, n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ONTRA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dn’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OMPOUN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rmyard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BASE WORDS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EFIX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-do, re-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SUFFIX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y, ing, 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NFLECTIONAL ENDING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ral: s, 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sessive: ‘s- s’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nse: ed, ing, 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arison: taller, tallest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HOMOPHON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me sound different mean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e, se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OTH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ion of letter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tter ord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lent letter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LLING ANALYSIS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0:56:00Z</dcterms:created>
  <dc:creator>OLyons</dc:creator>
  <dc:description/>
  <cp:keywords/>
  <dc:language>en-US</dc:language>
  <cp:lastModifiedBy>OLyons</cp:lastModifiedBy>
  <cp:lastPrinted>2008-02-25T11:56:00Z</cp:lastPrinted>
  <dcterms:modified xsi:type="dcterms:W3CDTF">2008-03-13T23:04:00Z</dcterms:modified>
  <cp:revision>5</cp:revision>
  <dc:subject/>
  <dc:title>WORD</dc:title>
</cp:coreProperties>
</file>